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6.06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по адресу: Российская Федерация, Ставропольский край, Шпаковский район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много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632 по адресу: Российская Федерация, Ставропольский край, Шпаковский район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7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4:49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7-02T14:49:00Z</dcterms:modified>
  <cp:revision>2</cp:revision>
  <dc:subject/>
  <dc:title>Приложение 3</dc:title>
</cp:coreProperties>
</file>